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7. július 24-i rendkívüli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Mobil nyilvános illemhely telepítési kérelem a Vajda Ákos és Hunyadi utca sarká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Papp Gábor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</w:t>
        <w:tab/>
        <w:tab/>
      </w:r>
      <w:r>
        <w:rPr>
          <w:rFonts w:cs="Arial" w:ascii="Arial" w:hAnsi="Arial"/>
          <w:sz w:val="24"/>
          <w:szCs w:val="24"/>
        </w:rPr>
        <w:t>Babics Tamás beruházási és környezetvédelmi ügyintéző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ab/>
        <w:t>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agy István Hévíz, Vajda Ákos utcai lakos olyan kéréssel fordult a Képviselő-testülethez, hogy az Önkormányzat a Vajda Ákos utca és Hunyadi utcák sarkára helyezzen el mobil nyilvános illemhely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lásul előadta, hogy a térségben a közelmúltban több vendéglátóhely volt kénytelen bezárni, melynek következtében az északi városrészbe közlekedők részére nincs biztosítva nyilvános illemhely, az ebből adódó problémát a privát szféra megoldani nem tu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höz kapcsolódik, hogy a környékről érkezett bejelentés a Hunyadi utcai élelmiszer boltban vásárolt italt elfogyasztók a szomszédos társasház ingatlanát több esetben illemhelyként használják.</w:t>
      </w:r>
    </w:p>
    <w:p>
      <w:pPr>
        <w:pStyle w:val="Normal"/>
        <w:tabs>
          <w:tab w:val="clear" w:pos="708"/>
          <w:tab w:val="left" w:pos="3525" w:leader="none"/>
          <w:tab w:val="center" w:pos="442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-felügyelet július elején több alkalommal is helyszíni ellenőrzést végzett, a bejelentéshez kapcsolódó köztisztaság elleni kihágást nem tapasztalt, a megszemlézett környezet tisztasága megfelelő volt. Az élelmiszer bolt üzemeltetőjének figyelmét felhívták arra, hogy vevőit tájékoztatassa, hogy az üzlet környezetében tiltott az alkohol fogyasztása, a hangoskodás, valamint a társasház környezetét ne használják illemhelyként. Egyúttal tájékoztatták a Rendőrőrs ügyeletvezetőjét a bejelentésről kérve, hogy a rendőrjárőr fokozottabban ellenőrizzen a Hunyadi utcában.</w:t>
      </w:r>
    </w:p>
    <w:p>
      <w:pPr>
        <w:pStyle w:val="Normal"/>
        <w:tabs>
          <w:tab w:val="clear" w:pos="708"/>
          <w:tab w:val="left" w:pos="3525" w:leader="none"/>
          <w:tab w:val="center" w:pos="442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déses helyszínt megvizsgálva megállapítható, hogy a Hunyadi és Vajda utcák kereszteződésétől mérve a Zrínyi utcai illemhely 300 méterre, a Szent Lélek templom melletti pedig 400 méterre található, tehát rövid időn belül szükség esetén kettő illemhely is elér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 István kérelmével kapcsolatban álláspontunk, hogy a mobil illemhely, az ottani lakókörnyezetbe telepítése a leírtak alapján nem támogatott, mind köztisztasági, mind városképi szempontból. Rendszeres helyszíni ellenőrzéssel, a közelben lévő illemhelyekre tájékoztatást adó információs táblákkal ez a probléma kezel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bil illemhely telepítése, üzemeltetése a lakókörnyezetben biztosan ellenállásba ütközne, mivel annak rendszeres használata, tisztítása a környezetben mindenképpen több kellemetlenséggel jár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közterületi illemhelyek létesítéséről nem zárkózik el, de nem támogatja a mobil illemhelyek telepítését. Városunk színvonalához a mobil illemhely nem illik, ilyen jellegű fejlesztések a városban csak úgy képzelhetőek el, ha azok magas színvonalú, az akadálymentes használat lehetőségét is biztosító a városképbe illő megjelenésű építményként jelennek meg, mint a közelmúltban megépült Szent Lélek templom mögött, az egregyi, és a Kölcsey utcai illemhely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yen korszerű illemhely létesítésekor pedig a helyszín kiválasztásakor prioritást kell hogy kapjanak a város idegenforgalmilag frekventáltabb helyszínei  és a nagy forgalmú játszótere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nt leírtak alapján arra teszünk javaslatot, hogy Nagy István kérelmét a Képviselő-testület ne támoga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ajda Ákos és Hunyadi utcák kereszteződésében mobil nyilvános illemhely létesítését nem támoga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július 3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537-3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537-3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lbertus Extra Bol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Albertus Extra Bold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bjegyzetszvegChar">
    <w:name w:val="Lábjegyzetszöveg Char"/>
    <w:qFormat/>
    <w:rPr>
      <w:rFonts w:ascii="Times New Roman" w:hAnsi="Times New Roman" w:eastAsia="MS Mincho;ＭＳ 明朝" w:cs="Times New Roman"/>
    </w:rPr>
  </w:style>
  <w:style w:type="character" w:styleId="Jegyzethivatkozs">
    <w:name w:val="Jegyzethivatkozás"/>
    <w:qFormat/>
    <w:rPr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WWFelsorolsjelek1111111111">
    <w:name w:val="WW-Felsorolásjelek1111111111"/>
    <w:qFormat/>
    <w:rPr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0"/>
      <w:lang w:eastAsia="ja-JP"/>
    </w:rPr>
  </w:style>
  <w:style w:type="paragraph" w:styleId="Zitatabla">
    <w:name w:val="Zita_tabl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eastAsia="MS Mincho;ＭＳ 明朝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2">
    <w:name w:val="Tartalomjegyzék 2"/>
    <w:basedOn w:val="Normal"/>
    <w:next w:val="Normal"/>
    <w:qFormat/>
    <w:pPr>
      <w:keepNext w:val="true"/>
      <w:widowControl w:val="false"/>
      <w:spacing w:lineRule="auto" w:line="240" w:before="24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Szvegtrzs2">
    <w:name w:val="WW-Szövegtörzs 2"/>
    <w:basedOn w:val="Normal"/>
    <w:qFormat/>
    <w:pPr>
      <w:keepNext w:val="true"/>
      <w:widowControl w:val="false"/>
      <w:tabs>
        <w:tab w:val="clear" w:pos="708"/>
        <w:tab w:val="left" w:pos="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7-19T11:26:00Z</dcterms:modified>
  <cp:revision>4</cp:revision>
  <dc:subject/>
  <dc:title/>
</cp:coreProperties>
</file>